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75702 от 27.02.2015г. на право заключения договора на поставку товара (аппаратов для сварки оптических волокон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1 к Извещению о проведении запроса предложений в электронной форме (Спецификация) столбец №4 «Наименование товара поставщика 1» заменен на «Производ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MITOM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6:00Z</dcterms:created>
  <dc:creator>e.farrahova</dc:creator>
  <dc:description/>
  <cp:keywords/>
  <dc:language>en-US</dc:language>
  <cp:lastModifiedBy>e.farrahova</cp:lastModifiedBy>
  <cp:lastPrinted>2015-02-09T16:38:00Z</cp:lastPrinted>
  <dcterms:modified xsi:type="dcterms:W3CDTF">2015-03-02T12:16:00Z</dcterms:modified>
  <cp:revision>2</cp:revision>
  <dc:subject/>
  <dc:title/>
</cp:coreProperties>
</file>